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5.43</w:t>
        <w:tab/>
        <w:t>3.</w:t>
        <w:tab/>
        <w:t>Form: Division of Marital Trust Into Exempt and Nonexempt Trusts</w:t>
      </w:r>
    </w:p>
    <w:p>
      <w:pPr>
        <w:pStyle w:val="ZzSansSerif"/>
        <w:rPr>
          <w:vanish/>
        </w:rPr>
      </w:pPr>
      <w:r>
        <w:rPr>
          <w:vanish/>
        </w:rPr>
      </w:r>
    </w:p>
    <w:p>
      <w:pPr>
        <w:pStyle w:val="Clausehead"/>
        <w:rPr>
          <w:vanish/>
        </w:rPr>
      </w:pPr>
      <w:r>
        <w:rPr>
          <w:vanish/>
        </w:rPr>
        <w:t>15.43-1</w:t>
        <w:tab/>
        <w:t>Marital trust divided into exempt and nonexempt trusts</w:t>
      </w:r>
    </w:p>
    <w:p>
      <w:pPr>
        <w:pStyle w:val="ZzSansSerif"/>
        <w:rPr>
          <w:vanish/>
        </w:rPr>
      </w:pPr>
      <w:r>
        <w:rPr>
          <w:vanish/>
        </w:rPr>
      </w:r>
    </w:p>
    <w:p>
      <w:pPr>
        <w:pStyle w:val="Form"/>
        <w:rPr/>
      </w:pPr>
      <w:r>
        <w:rPr>
          <w:iCs/>
        </w:rPr>
        <w:t>Division Into Exempt and Nonexempt Trusts</w:t>
      </w:r>
      <w:r>
        <w:rPr/>
        <w:t>. If any of my generation-skipping transfer (GST) tax exemption is to be allocated to the marital trust, the assets that would otherwise be used to establish a single marital trust shall instead be allocated on a fractional share basis between two marital trusts, one with a GST tax inclusion ratio of one (the “GST Nonexempt Marital Trust”) and the other with a GST tax inclusion ratio of zero (the “GST Exempt Marital Trust”). A reverse QTIP election shall be made for the GST Exempt Marital Trust and the estate taxes resulting from inclusion of that trust in the estate of my spouse under Internal Revenue Code §2044 shall be paid from the GST Nonexempt Marital Trust unless the tax will otherwise be paid from a source other than the marital trust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1:00Z</dcterms:created>
  <dc:creator/>
  <dc:description/>
  <cp:keywords/>
  <dc:language>en-US</dc:language>
  <cp:lastModifiedBy>murphyk</cp:lastModifiedBy>
  <cp:lastPrinted>2003-05-02T11:57:00Z</cp:lastPrinted>
  <dcterms:modified xsi:type="dcterms:W3CDTF">2009-10-29T18:41:00Z</dcterms:modified>
  <cp:revision>2</cp:revision>
  <dc:subject/>
  <dc:title>||§15</dc:title>
</cp:coreProperties>
</file>